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MANTS  au cycle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’hésitez pas à nous faire part de vos remarques concernant cette séquence…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Une mallette « Aimants » est désormais disponible au prêt…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edas16@ac-poitiers.fr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LE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IGNANT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s des expérimentations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ésentation de la séquence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ance 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Comment ramasser les objets dans l’assiette sans utiliser les doigts 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ance 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st-ce que tous les objets sont attirés par les aimants 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ance 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Est-ce que la boîte contient seulement des aimants 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ance 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imant attire-t-il à travers … 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ance 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-ce que tous les aimants ont la même force ?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COLE EXPERIMENT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6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anc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t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mps passé, difficultés rencontrées, réactions des enfants……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allette Crest : </w:t>
            </w:r>
            <w:r>
              <w:rPr/>
              <w:t>Aimant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révoir 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Tige plastique, bout de bois, tige de fer ou autre métal, carto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Trombones, vis, petits clous, taille crayon métallique, paire de ciseaux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ent ramasser les objets dans l’assiette sans utiliser les doigts 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Dans une assiette, on place uniquement des petits objets métalliques susceptibles d’être attirés.</w:t>
            </w:r>
          </w:p>
          <w:p>
            <w:pPr>
              <w:pStyle w:val="Normal"/>
              <w:jc w:val="both"/>
              <w:rPr/>
            </w:pPr>
            <w:r>
              <w:rPr/>
              <w:t>On propose aux enfants des outils enveloppés dont l’un est un aimant (Cf liste matos à prévoir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xpérimentation, tri : on isole l’objet qui attire en donnant son nom : </w:t>
            </w:r>
            <w:r>
              <w:rPr>
                <w:b/>
                <w:bCs/>
              </w:rPr>
              <w:t>c’est un aiman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 : Un aimant attire des objets à distance</w:t>
            </w:r>
          </w:p>
          <w:p>
            <w:pPr>
              <w:pStyle w:val="Normal"/>
              <w:jc w:val="both"/>
              <w:rPr/>
            </w:pPr>
            <w:r>
              <w:rPr/>
              <w:t>Dictée à l’adulte du compte-rendu de l’expérience, dessins…</w:t>
            </w:r>
          </w:p>
          <w:p>
            <w:pPr>
              <w:pStyle w:val="Normal"/>
              <w:jc w:val="both"/>
              <w:rPr/>
            </w:pPr>
            <w:r>
              <w:rPr/>
              <w:t>Pour les plus grands, travail en groupe, présentation aux autres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Rmq : Pertinence et/ou reformulation de la question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6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anc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t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mps passé, difficultés rencontrées, réactions des enfants……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allette Crest : </w:t>
            </w:r>
            <w:r>
              <w:rPr/>
              <w:t>Aimants barreaux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révoir 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Pièces de monnaie (peu lourd et différences de métaux) / petits objets vus en première séance / papier / éponge /  objets apportés par les élèves et/ou de la vie courante….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-ce que tous les objets sont attirés par les aimants ?</w:t>
            </w:r>
          </w:p>
          <w:p>
            <w:pPr>
              <w:pStyle w:val="Normal"/>
              <w:jc w:val="both"/>
              <w:rPr/>
            </w:pPr>
            <w:r>
              <w:rPr/>
              <w:t>Emission d’hypothèses.</w:t>
            </w:r>
          </w:p>
          <w:p>
            <w:pPr>
              <w:pStyle w:val="Normal"/>
              <w:jc w:val="both"/>
              <w:rPr/>
            </w:pPr>
            <w:r>
              <w:rPr/>
              <w:t>Travail de vérification des hypothèses (collectif ou individuel selon la classe).</w:t>
            </w:r>
          </w:p>
          <w:p>
            <w:pPr>
              <w:pStyle w:val="Normal"/>
              <w:jc w:val="both"/>
              <w:rPr/>
            </w:pPr>
            <w:r>
              <w:rPr/>
              <w:t>Collationnement au tablea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n présente une assiette contenant différents objets.</w:t>
            </w:r>
          </w:p>
          <w:p>
            <w:pPr>
              <w:pStyle w:val="Normal"/>
              <w:jc w:val="both"/>
              <w:rPr/>
            </w:pPr>
            <w:r>
              <w:rPr/>
              <w:t>Expérimentation libre</w:t>
            </w:r>
          </w:p>
          <w:p>
            <w:pPr>
              <w:pStyle w:val="Normal"/>
              <w:jc w:val="both"/>
              <w:rPr/>
            </w:pPr>
            <w:r>
              <w:rPr/>
              <w:t>Discussion : tri d’objets attirés /non attirés</w:t>
            </w:r>
          </w:p>
          <w:p>
            <w:pPr>
              <w:pStyle w:val="Normal"/>
              <w:jc w:val="both"/>
              <w:rPr/>
            </w:pPr>
            <w:r>
              <w:rPr/>
              <w:t>Quel est le point commun des objets attirés 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 : un aimant attire les objets qui contiennent du fe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mplir un tableau à double entrée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s enfants pensent habituellement que tous les métaux sont attirés par les aimants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rouver des objets contenant du fer non visibl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anc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t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mps passé, difficultés rencontrées, réactions des enfants……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allette Crest : </w:t>
            </w:r>
            <w:r>
              <w:rPr/>
              <w:t>Aimants et objets métalliques de la séance 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-ce que la boîte contient seulement des aimants 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cussion, émissions d’hypothèses selon l a forme, la couleur,  l’aspect général…</w:t>
            </w:r>
          </w:p>
          <w:p>
            <w:pPr>
              <w:pStyle w:val="Normal"/>
              <w:jc w:val="both"/>
              <w:rPr/>
            </w:pPr>
            <w:r>
              <w:rPr/>
              <w:t>Mettre au point un protocole.</w:t>
            </w:r>
          </w:p>
          <w:p>
            <w:pPr>
              <w:pStyle w:val="Normal"/>
              <w:jc w:val="both"/>
              <w:rPr/>
            </w:pPr>
            <w:r>
              <w:rPr/>
              <w:t>Ex : On prend des objets métalliques et on regarde s’ils sont attirés par les objets de la boîte.</w:t>
            </w:r>
          </w:p>
          <w:p>
            <w:pPr>
              <w:pStyle w:val="Normal"/>
              <w:jc w:val="both"/>
              <w:rPr/>
            </w:pPr>
            <w:r>
              <w:rPr/>
              <w:t>On dessine les objets de la boîte, on met un signe convenu attire / n’attire p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clusion : Tous les objets de la boîte sont des aimants, ils ont des formes  et des grosseurs différentes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6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anc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mps passé, difficultés rencontrées, réactions des enfants……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allette Crest : </w:t>
            </w:r>
            <w:r>
              <w:rPr/>
              <w:t>Aimants barreau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prévoir 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feuilles de papier, de cartons, tissus, plastiques, bois,</w:t>
            </w:r>
            <w:r>
              <w:rPr>
                <w:b/>
                <w:bCs/>
              </w:rPr>
              <w:t xml:space="preserve"> </w:t>
            </w:r>
            <w:r>
              <w:rPr/>
              <w:t>aluminium, de tôle (couvercle de boîte), verre vide, eau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’aimant attire-t-il à travers … ?</w:t>
            </w:r>
          </w:p>
          <w:p>
            <w:pPr>
              <w:pStyle w:val="Normal"/>
              <w:rPr/>
            </w:pPr>
            <w:r>
              <w:rPr/>
              <w:t>Discussion.</w:t>
            </w:r>
          </w:p>
          <w:p>
            <w:pPr>
              <w:pStyle w:val="Normal"/>
              <w:rPr/>
            </w:pPr>
            <w:r>
              <w:rPr/>
              <w:t>Protocole d’expérimentation</w:t>
            </w:r>
          </w:p>
          <w:p>
            <w:pPr>
              <w:pStyle w:val="Normal"/>
              <w:rPr/>
            </w:pPr>
            <w:r>
              <w:rPr/>
              <w:t>Ex : On va placer différents matériaux entre l’aimant et l’objet métallique, sans oublier l’eau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onclusion : l’aimant peut attirer  un objet ferreux à travers un matériau. </w:t>
            </w:r>
            <w:r>
              <w:rPr/>
              <w:t>(Pb avec le couvercle en fer 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fin de séance, faire se déplacer un objet à distance (dessiner un circuit…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Important 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Afin de ne faire varier qu’un seul facteur (la matière), on utilisera des matériaux d’épaisseurs égales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Exemples d’activités</w:t>
            </w:r>
            <w:r>
              <w:rPr>
                <w:i/>
                <w:iCs/>
              </w:rPr>
              <w:t xml:space="preserve"> :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hiers d’activités – Cp Physique et technologie - Borda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anc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vit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mps passé, difficultés rencontrées, réactions des enfants……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 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Mallette Crest : </w:t>
            </w:r>
            <w:r>
              <w:rPr/>
              <w:t>Aimants, fiches bristol, limaille de fer ou petit objet métalliqu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t-ce que tous les aimants ont la même force 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lassement a priori de la force des aimants et justific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r groupes de 4 ou en groupe classe, on imagine un protocole expérimental (exercice ambitieux et difficile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scussions autour de ce qui a été trouvé. </w:t>
            </w:r>
          </w:p>
          <w:p>
            <w:pPr>
              <w:pStyle w:val="Normal"/>
              <w:jc w:val="both"/>
              <w:rPr/>
            </w:pPr>
            <w:r>
              <w:rPr/>
              <w:t>Ex : On met de la limaille de fer sur une feuille cartonnée.</w:t>
            </w:r>
          </w:p>
          <w:p>
            <w:pPr>
              <w:pStyle w:val="Normal"/>
              <w:jc w:val="both"/>
              <w:rPr/>
            </w:pPr>
            <w:r>
              <w:rPr/>
              <w:t>L’aimant 1 attire à travers 2 feuilles.</w:t>
            </w:r>
          </w:p>
          <w:p>
            <w:pPr>
              <w:pStyle w:val="Normal"/>
              <w:jc w:val="both"/>
              <w:rPr/>
            </w:pPr>
            <w:r>
              <w:rPr/>
              <w:t>L’aimant 2  attire à travers 3 feuilles.</w:t>
            </w:r>
          </w:p>
          <w:p>
            <w:pPr>
              <w:pStyle w:val="Normal"/>
              <w:jc w:val="both"/>
              <w:rPr/>
            </w:pPr>
            <w:r>
              <w:rPr/>
              <w:t>L’aimant 3 attire à travers 4 feuilles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périences et résultats expérimentaux, dessins.</w:t>
            </w:r>
          </w:p>
          <w:p>
            <w:pPr>
              <w:pStyle w:val="Normal"/>
              <w:jc w:val="both"/>
              <w:rPr/>
            </w:pPr>
            <w:r>
              <w:rPr/>
              <w:t>Confrontation avec les hypothèses de dépar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a force d’un aimant ne dépend pas de sa grosseu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n ne peut pas donner la force d’un aimant à l’œil nu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B : Dans cette séance, on s’attache à  la mise en place d’un protocole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st-il  préférable d’utiliser un objet qui est attiré facilement, pour avoir une discrimination plus fine ?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Important 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z w:val="20"/>
                <w:szCs w:val="20"/>
              </w:rPr>
              <w:t>Afin de ne faire varier qu’un seul facteur (la force de l’aimant), on utilisera un seul matériau, dont on fera varier l’épaisseur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ournir les cartons et bristol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Document de travail – CREST 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1/07/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as16@ac-poitiers.f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20:00Z</dcterms:created>
  <dc:creator>bonnet</dc:creator>
  <dc:description/>
  <dc:language>en-US</dc:language>
  <cp:lastModifiedBy>bonnet</cp:lastModifiedBy>
  <cp:lastPrinted>2002-10-04T15:43:00Z</cp:lastPrinted>
  <dcterms:modified xsi:type="dcterms:W3CDTF">2002-10-18T14:20:00Z</dcterms:modified>
  <cp:revision>2</cp:revision>
  <dc:subject/>
  <dc:title>ELECTRICITE au cycle 2</dc:title>
</cp:coreProperties>
</file>