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ette étrange Lune qui luit dans le ciel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i/>
          <w:iCs/>
        </w:rPr>
        <w:t>Il y a fort longtemps, dans notre galaxie, notre Lune est née .Formée de matériaux qui tournaient autour du Soleil elle apparaît aujourd’hui comme une boule lumineuse visible depuis la Ter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ais d’où peut bien provenir cette si douce lumière ? Est-ce la Lune qui brille d’elle-même ?</w:t>
      </w:r>
    </w:p>
    <w:p>
      <w:pPr>
        <w:pStyle w:val="Normal"/>
        <w:rPr/>
      </w:pPr>
      <w:r>
        <w:rPr/>
        <w:t>Est-ce un autre astre qui l’éclaire ? Ou est-ce la lumière des maisons de ses habitan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qui est un peu bizarre, c’est que nous savons tous que dans notre galaxie, il existe d’autres planètes. </w:t>
      </w:r>
    </w:p>
    <w:p>
      <w:pPr>
        <w:pStyle w:val="Normal"/>
        <w:rPr/>
      </w:pPr>
      <w:r>
        <w:rPr/>
        <w:t>Mais les voyez-vous de votre fenêtre briller la nuit ? Nous éclairent-elles elles aussi quand nous avons peur dans l’obscurité ? Et le jour, sont elles là quand vous regardez distraitement par la fenêtre de votre class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ntend souvent dire que la Lune a un visage, qu’elle nous regarde vivre depuis le ciel.</w:t>
      </w:r>
    </w:p>
    <w:p>
      <w:pPr>
        <w:pStyle w:val="Normal"/>
        <w:rPr/>
      </w:pPr>
      <w:r>
        <w:rPr/>
        <w:t>Avez-vous déjà observé ses yeux, son nez, sa bouche ? Comment se fait-il qu’il nous semble qu’elle nous protège lorsque nous dormons la nuit ? D’où viennent ces formes étranges à sa surfac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 moi, vous avez déjà vous aussi sûrement remarqué qu’elle n’est jamais au même endroit dans le ciel, qu’elle semble se promener la nuit et parfois même le jour. </w:t>
      </w:r>
    </w:p>
    <w:p>
      <w:pPr>
        <w:pStyle w:val="Normal"/>
        <w:rPr/>
      </w:pPr>
      <w:r>
        <w:rPr/>
        <w:t>Pensez-vous qu’elle suive un chemin pour aller on ne sait où ? Ou qu’elle flâne dans le ciel, pour observer chaque habitant de la Terre et veiller sur lui 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is le plus étrange de tout, c’est quand même fou comme histoire, c’est qu’elle change sans cesse de forme ! </w:t>
      </w:r>
    </w:p>
    <w:p>
      <w:pPr>
        <w:pStyle w:val="Normal"/>
        <w:rPr/>
      </w:pPr>
      <w:r>
        <w:rPr/>
        <w:t xml:space="preserve">Est-ce une étoile filante qui l’a blessée en passant un peu trop près d’elle ? Est-ce un nuage qui parfois cache sa moitié ? Ou est-ce une souris géante qui la nuit, avec une échelle, la grignote ? </w:t>
      </w:r>
    </w:p>
    <w:p>
      <w:pPr>
        <w:pStyle w:val="Normal"/>
        <w:rPr/>
      </w:pPr>
      <w:r>
        <w:rPr/>
        <w:t>Et comment fait la Lune pour repousser à chaque fois, pour redevenir cette si jolie boule dorée que nous aimons contempler la nui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ne, quand même, c’est une drôle d’histoi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ette étrange Lune qui luit dans le ciel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Il </w:t>
      </w:r>
      <w:r>
        <w:rPr>
          <w:i/>
          <w:iCs/>
        </w:rPr>
        <w:t>y a fort longtemps, dans notre galaxie, notre Lune est née. Formée de matériaux qui tournaient autour du Soleil elle nous apparaît aujourd’hui comme une boule lumineuse visible depuis la Ter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ais d’où peut bien provenir cette si douce lumière ? Est-ce la Lune qui brille d’elle-même ?</w:t>
      </w:r>
    </w:p>
    <w:p>
      <w:pPr>
        <w:pStyle w:val="Normal"/>
        <w:rPr/>
      </w:pPr>
      <w:r>
        <w:rPr/>
        <w:t>Est-ce un autre astre qui l’éclaire ? Ou est-ce la lumière des maisons de ses habitan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qui est un peu bizarre, c’est que nous savons tous que dans notre galaxie, il existe d’autres planètes. </w:t>
      </w:r>
    </w:p>
    <w:p>
      <w:pPr>
        <w:pStyle w:val="Normal"/>
        <w:rPr/>
      </w:pPr>
      <w:r>
        <w:rPr/>
        <w:t>Mais les voyez-vous de votre fenêtre briller la nuit ? Nous éclairent-elles, elles aussi quand nous avons peur dans l’obscurité ? Et le jour, sont elles là quand vous regardez distraitement par la fenêtre de votre class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ntend souvent dire que la Lune a un visage, qu’elle nous regarde vivre depuis le ciel.</w:t>
      </w:r>
    </w:p>
    <w:p>
      <w:pPr>
        <w:pStyle w:val="Normal"/>
        <w:rPr/>
      </w:pPr>
      <w:r>
        <w:rPr/>
        <w:t>Avez-vous déjà observé ses yeux, son nez, sa bouche ? Comment se fait-il qu’il nous semble qu’elle nous protège lorsque nous dormons la nuit ? D’où viennent ces formes étranges à sa surfac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 moi, vous avez déjà vous aussi sûrement remarqué qu’elle n’est jamais au même endroit dans le ciel, qu’elle semble se promener la nuit et parfois même le jour. </w:t>
      </w:r>
    </w:p>
    <w:p>
      <w:pPr>
        <w:pStyle w:val="Normal"/>
        <w:rPr/>
      </w:pPr>
      <w:r>
        <w:rPr/>
        <w:t>Pensez-vous qu’elle suive un chemin pour aller on ne sait où ? Ou qu’elle flâne dans le ciel, pour observer chaque habitant de la Terre et veiller sur lui 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is le plus étrange de tout, c’est quand même fou comme histoire, c’est qu’elle change sans cesse de forme ! Est-ce une étoile filante qui l’a blessée en passant un peu trop près d’elle ?</w:t>
      </w:r>
    </w:p>
    <w:p>
      <w:pPr>
        <w:pStyle w:val="Normal"/>
        <w:rPr/>
      </w:pPr>
      <w:r>
        <w:rPr/>
        <w:t xml:space="preserve">Est-ce un nuage qui parfois cache sa moitié ? Ou est-ce une souris géante qui la nuit, avec une échelle la grignote ? </w:t>
      </w:r>
    </w:p>
    <w:p>
      <w:pPr>
        <w:pStyle w:val="Normal"/>
        <w:rPr/>
      </w:pPr>
      <w:r>
        <w:rPr/>
        <w:t>Et comment fait la Lune pour repousser à chaque fois, pour redevenir cette si jolie boule dorée que nous aimons contempler la nui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ne, quand même, c’est une drôle d’histoire…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0:21:00Z</dcterms:created>
  <dc:creator>Seve</dc:creator>
  <dc:description/>
  <dc:language>en-US</dc:language>
  <cp:lastModifiedBy>Seve</cp:lastModifiedBy>
  <dcterms:modified xsi:type="dcterms:W3CDTF">2004-11-12T10:46:00Z</dcterms:modified>
  <cp:revision>1</cp:revision>
  <dc:subject/>
  <dc:title>Cette étrange Lune qui luit dans le ciel</dc:title>
</cp:coreProperties>
</file>