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EMBLEMENTS DE TERRE OU SEIS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226695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7.8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5040"/>
        <w:gridCol w:w="18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1300" cy="3432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43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3045460" cy="2746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274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5339715" cy="1685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971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approximativement la durée d’un séisme 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A quoi sont dus les séismes ?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quoi les tremblements de terre de forte intensité font-ils des victimes 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30:00Z</dcterms:created>
  <dc:creator>Nom</dc:creator>
  <dc:description/>
  <dc:language>en-US</dc:language>
  <cp:lastModifiedBy>Nom</cp:lastModifiedBy>
  <dcterms:modified xsi:type="dcterms:W3CDTF">2005-07-20T13:30:00Z</dcterms:modified>
  <cp:revision>3</cp:revision>
  <dc:subject/>
  <dc:title>LES VOLCANS</dc:title>
</cp:coreProperties>
</file>