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S-CROISES sur la planète Terre</w:t>
      </w:r>
    </w:p>
    <w:p>
      <w:pPr>
        <w:pStyle w:val="Normal"/>
        <w:rPr/>
      </w:pPr>
      <w:r>
        <w:rPr/>
      </w:r>
    </w:p>
    <w:tbl>
      <w:tblPr>
        <w:tblW w:w="10951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5"/>
        <w:gridCol w:w="5476"/>
      </w:tblGrid>
      <w:tr>
        <w:trPr>
          <w:trHeight w:val="4018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Horizontal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 Volcan de la réunion, dit le Piton de la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 Volcan de la Martinique, se dit de la montagne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- Entre le noyau et la croûte terrest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 Se dit d’une éruption volcanique lorsque la pression des gaz contenus dans le magma fait sauter le boucho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 Ensemble des mers et océa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 Volcan d’Indonésie dont l’explosion en 1883 a été entendue à 5000 k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 Conduit par lequel s’échappe le magm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can italien situé au Sud de l’Italie et qui a envahi Pompéi il y a presque 2000 a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- Nom de l’échelle qui sert à mesurer l’intensité des séism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semble des roches très chaudes et partiellement fondues contenues dans le sous-sol.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ertical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Appareil servant à mesurer en permanence les moindres mouvements du so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- Se dit d’un volcan dont la dernière éruption remonte à plus de 2 millions d’anné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- Ouverture par laquelle la lave sor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- Partie centrale de la Ter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- Morceau de la croûte terrestre qui flotte sur le magma, une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- Se dit d’une éruption caractérisée par une longue coulée de lave assez fluide, comme pour les volcans Hawaïe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- Sur cette île du Japon, un raz-de-marée a provoqué 28 000 morts en 1896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- Un tremblement de terre ou un…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- Volcan guadeloupée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- Un raz-de-maré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can des Philippin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32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</w:tblGrid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MOTS-CROISES sur la planète Terre</w:t>
      </w:r>
    </w:p>
    <w:p>
      <w:pPr>
        <w:pStyle w:val="Normal"/>
        <w:rPr/>
      </w:pPr>
      <w:r>
        <w:rPr/>
      </w:r>
    </w:p>
    <w:tbl>
      <w:tblPr>
        <w:tblW w:w="10951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5"/>
        <w:gridCol w:w="5476"/>
      </w:tblGrid>
      <w:tr>
        <w:trPr>
          <w:trHeight w:val="4018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Horizontal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 Volcan de la réunion, dit le Piton de la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 Volcan de la Martinique, se dit de la montagne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- Entre le noyau et la croûte terrest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 Se dit d’une éruption volcanique lorsque la pression des gaz contenus dans le magma fait sauter le boucho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 Ensemble des mers et océa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 Volcan d’Indonésie dont l’explosion en 1883 a été entendue à 5000 k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 Conduit par lequel s’échappe le magm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can italien situé au Sud de l’Italie et qui a envahi Pompéi il y a presque 2000 a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- Nom de l’échelle qui sert à mesurer l’intensité des séism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semble des roches très chaudes et partiellement fondues contenues dans le sous-sol.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ertical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 Appareil servant à mesurer en permanence les moindres mouvements du so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- Se dit d’un volcan dont la dernière éruption remonte à plus de 2 millions d’anné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- Ouverture par laquelle la lave sor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- Partie centrale de la Ter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- Morceau de la croûte terrestre qui flotte sur le magma, une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- Se dit d’une éruption caractérisée par une longue coulée de lave assez fluide, comme pour les volcans Hawaïe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- Sur cette île du Japon, un raz-de-marée a provoqué 28 000 morts en 1896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- Un tremblement de terre ou un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- Volcan guadeloupée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- Un raz-de-maré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can des Philippin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32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  <w:gridCol w:w="544"/>
        <w:gridCol w:w="543"/>
        <w:gridCol w:w="544"/>
        <w:gridCol w:w="544"/>
        <w:gridCol w:w="544"/>
      </w:tblGrid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D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J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K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L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</w:t>
            </w:r>
          </w:p>
        </w:tc>
        <w:tc>
          <w:tcPr>
            <w:tcW w:w="54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</w:tc>
        <w:tc>
          <w:tcPr>
            <w:tcW w:w="54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T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S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Y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U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M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V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V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P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Y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N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nl-NL"/>
              </w:rPr>
            </w:pPr>
            <w:r>
              <w:rPr>
                <w:b/>
                <w:color w:val="FF0000"/>
                <w:sz w:val="24"/>
                <w:lang w:val="nl-NL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Q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T</w:t>
            </w:r>
          </w:p>
        </w:tc>
      </w:tr>
      <w:tr>
        <w:trPr>
          <w:trHeight w:val="368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U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</w:t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10" w:right="51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2:18:00Z</dcterms:created>
  <dc:creator>Raphaël Perreal</dc:creator>
  <dc:description/>
  <dc:language>en-US</dc:language>
  <cp:lastModifiedBy>Raphaël Perreal</cp:lastModifiedBy>
  <cp:lastPrinted>2001-05-14T19:32:00Z</cp:lastPrinted>
  <dcterms:modified xsi:type="dcterms:W3CDTF">2003-08-13T12:18:00Z</dcterms:modified>
  <cp:revision>2</cp:revision>
  <dc:subject/>
  <dc:title>Horizontal :</dc:title>
</cp:coreProperties>
</file>