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Evaluation sur les séismes</w:t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1- Donne les définitions des mots suivants :3 point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Séisme :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yer 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picentre 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2-Complète le schéma :2 point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27660</wp:posOffset>
                </wp:positionV>
                <wp:extent cx="0" cy="194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.8pt" to="99pt,1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270760</wp:posOffset>
                </wp:positionV>
                <wp:extent cx="342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8.8pt" to="368.95pt,1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27660</wp:posOffset>
                </wp:positionV>
                <wp:extent cx="0" cy="1943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.8pt" to="369pt,1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013460</wp:posOffset>
                </wp:positionV>
                <wp:extent cx="342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9.8pt" to="368.95pt,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70560</wp:posOffset>
                </wp:positionV>
                <wp:extent cx="4572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2.8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27660</wp:posOffset>
                </wp:positionV>
                <wp:extent cx="3429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5.8pt;width:2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327660</wp:posOffset>
                </wp:positionV>
                <wp:extent cx="3429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5.8pt;width:2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556260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3.8pt" to="179.95pt,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556260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3.8pt" to="206.95pt,52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55626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3.8pt" to="197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89916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7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55626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7056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32766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67056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5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78486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32766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55626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78486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2766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32766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55626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78486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78486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6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55626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127760</wp:posOffset>
                </wp:positionV>
                <wp:extent cx="228600" cy="800100"/>
                <wp:effectExtent l="8255" t="10160" r="889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up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25pt;margin-top:88.8pt;width:17.95pt;height:62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470660</wp:posOffset>
                </wp:positionV>
                <wp:extent cx="457200" cy="685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080">
                              <a:moveTo>
                                <a:pt x="0" y="1080"/>
                              </a:moveTo>
                              <a:cubicBezTo>
                                <a:pt x="165" y="945"/>
                                <a:pt x="330" y="810"/>
                                <a:pt x="360" y="720"/>
                              </a:cubicBezTo>
                              <a:cubicBezTo>
                                <a:pt x="390" y="630"/>
                                <a:pt x="120" y="660"/>
                                <a:pt x="180" y="540"/>
                              </a:cubicBezTo>
                              <a:cubicBezTo>
                                <a:pt x="240" y="420"/>
                                <a:pt x="630" y="9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080" path="m0,1080c165,945,330,810,360,720c390,630,120,660,180,540c240,420,630,90,720,0e" stroked="t" o:allowincell="f" style="position:absolute;margin-left:243pt;margin-top:115.8pt;width:35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1242060</wp:posOffset>
                </wp:positionV>
                <wp:extent cx="457200" cy="685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080">
                              <a:moveTo>
                                <a:pt x="0" y="1080"/>
                              </a:moveTo>
                              <a:cubicBezTo>
                                <a:pt x="165" y="945"/>
                                <a:pt x="330" y="810"/>
                                <a:pt x="360" y="720"/>
                              </a:cubicBezTo>
                              <a:cubicBezTo>
                                <a:pt x="390" y="630"/>
                                <a:pt x="120" y="660"/>
                                <a:pt x="180" y="540"/>
                              </a:cubicBezTo>
                              <a:cubicBezTo>
                                <a:pt x="240" y="420"/>
                                <a:pt x="630" y="9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080" path="m0,1080c165,945,330,810,360,720c390,630,120,660,180,540c240,420,630,90,720,0e" stroked="t" o:allowincell="f" style="position:absolute;margin-left:279pt;margin-top:97.8pt;width:35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1127760</wp:posOffset>
                </wp:positionV>
                <wp:extent cx="457200" cy="685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080">
                              <a:moveTo>
                                <a:pt x="0" y="1080"/>
                              </a:moveTo>
                              <a:cubicBezTo>
                                <a:pt x="165" y="945"/>
                                <a:pt x="330" y="810"/>
                                <a:pt x="360" y="720"/>
                              </a:cubicBezTo>
                              <a:cubicBezTo>
                                <a:pt x="390" y="630"/>
                                <a:pt x="120" y="660"/>
                                <a:pt x="180" y="540"/>
                              </a:cubicBezTo>
                              <a:cubicBezTo>
                                <a:pt x="240" y="420"/>
                                <a:pt x="630" y="9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080" path="m0,1080c165,945,330,810,360,720c390,630,120,660,180,540c240,420,630,90,720,0e" stroked="t" o:allowincell="f" style="position:absolute;margin-left:306pt;margin-top:88.8pt;width:35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470660</wp:posOffset>
                </wp:positionV>
                <wp:extent cx="571500" cy="685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0">
                              <a:moveTo>
                                <a:pt x="900" y="1080"/>
                              </a:moveTo>
                              <a:cubicBezTo>
                                <a:pt x="765" y="840"/>
                                <a:pt x="630" y="600"/>
                                <a:pt x="540" y="540"/>
                              </a:cubicBezTo>
                              <a:cubicBezTo>
                                <a:pt x="450" y="480"/>
                                <a:pt x="450" y="810"/>
                                <a:pt x="360" y="720"/>
                              </a:cubicBezTo>
                              <a:cubicBezTo>
                                <a:pt x="270" y="630"/>
                                <a:pt x="135" y="31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0" path="m900,1080c765,840,630,600,540,540c450,480,450,810,360,720c270,630,135,315,0,0e" stroked="t" o:allowincell="f" style="position:absolute;margin-left:180pt;margin-top:115.8pt;width:44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356360</wp:posOffset>
                </wp:positionV>
                <wp:extent cx="571500" cy="6858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0">
                              <a:moveTo>
                                <a:pt x="900" y="1080"/>
                              </a:moveTo>
                              <a:cubicBezTo>
                                <a:pt x="765" y="840"/>
                                <a:pt x="630" y="600"/>
                                <a:pt x="540" y="540"/>
                              </a:cubicBezTo>
                              <a:cubicBezTo>
                                <a:pt x="450" y="480"/>
                                <a:pt x="450" y="810"/>
                                <a:pt x="360" y="720"/>
                              </a:cubicBezTo>
                              <a:cubicBezTo>
                                <a:pt x="270" y="630"/>
                                <a:pt x="135" y="31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0" path="m900,1080c765,840,630,600,540,540c450,480,450,810,360,720c270,630,135,315,0,0e" stroked="t" o:allowincell="f" style="position:absolute;margin-left:144pt;margin-top:106.8pt;width:44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242060</wp:posOffset>
                </wp:positionV>
                <wp:extent cx="571500" cy="685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0">
                              <a:moveTo>
                                <a:pt x="900" y="1080"/>
                              </a:moveTo>
                              <a:cubicBezTo>
                                <a:pt x="765" y="840"/>
                                <a:pt x="630" y="600"/>
                                <a:pt x="540" y="540"/>
                              </a:cubicBezTo>
                              <a:cubicBezTo>
                                <a:pt x="450" y="480"/>
                                <a:pt x="450" y="810"/>
                                <a:pt x="360" y="720"/>
                              </a:cubicBezTo>
                              <a:cubicBezTo>
                                <a:pt x="270" y="630"/>
                                <a:pt x="135" y="31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0" path="m900,1080c765,840,630,600,540,540c450,480,450,810,360,720c270,630,135,315,0,0e" stroked="t" o:allowincell="f" style="position:absolute;margin-left:108pt;margin-top:97.8pt;width:44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2042160</wp:posOffset>
                </wp:positionV>
                <wp:extent cx="228600" cy="228600"/>
                <wp:effectExtent l="6985" t="6985" r="762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#99cc00" stroked="t" o:allowincell="f" style="position:absolute;margin-left:225pt;margin-top:160.8pt;width:17.95pt;height:17.95pt;mso-wrap-style:none;v-text-anchor:middle" type="_x0000_t76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99CC00"/>
          <w:sz w:val="20"/>
          <w:lang w:val="en-US" w:eastAsia="en-US"/>
        </w:rPr>
      </w:pPr>
      <w:r>
        <w:rPr>
          <w:color w:val="99CC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86690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5pt;margin-top:14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28575</wp:posOffset>
                </wp:positionV>
                <wp:extent cx="2400300" cy="158115"/>
                <wp:effectExtent l="635" t="5080" r="0" b="330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25pt" to="224.9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764" w:leader="none"/>
        </w:tabs>
        <w:spacing w:lineRule="auto" w:line="360"/>
        <w:jc w:val="both"/>
        <w:rPr>
          <w:color w:val="FF0000"/>
        </w:rPr>
      </w:pPr>
      <w:r>
        <w:rPr/>
        <w:tab/>
      </w:r>
      <w:r>
        <w:rPr>
          <w:color w:val="FF0000"/>
        </w:rPr>
        <w:tab/>
        <w:tab/>
        <w:tab/>
      </w:r>
      <w:r>
        <w:rPr/>
        <w:t>propagation des ondes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164465</wp:posOffset>
                </wp:positionV>
                <wp:extent cx="2400300" cy="121285"/>
                <wp:effectExtent l="635" t="5080" r="0" b="342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95pt" to="233.95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sismiques</w:t>
      </w:r>
    </w:p>
    <w:p>
      <w:pPr>
        <w:pStyle w:val="Normal"/>
        <w:tabs>
          <w:tab w:val="clear" w:pos="708"/>
          <w:tab w:val="center" w:pos="5273" w:leader="none"/>
          <w:tab w:val="left" w:pos="7644" w:leader="none"/>
        </w:tabs>
        <w:spacing w:lineRule="auto" w:line="360"/>
        <w:jc w:val="both"/>
        <w:rPr>
          <w:color w:val="99CC00"/>
        </w:rPr>
      </w:pPr>
      <w:r>
        <w:rPr>
          <w:color w:val="99CC00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99CC00"/>
        </w:rPr>
      </w:pPr>
      <w:r>
        <w:rPr>
          <w:rFonts w:cs="Comic Sans MS" w:ascii="Comic Sans MS" w:hAnsi="Comic Sans MS"/>
          <w:color w:val="99CC00"/>
        </w:rPr>
      </w:r>
    </w:p>
    <w:p>
      <w:pPr>
        <w:pStyle w:val="Normal"/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3-Réponds aux questions suivantes : 15 point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- Quelle est la durée d’un séisme ? 1 point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- Quel outil utilise-t-on pour mesurer l’intensité d’un séisme ? 1 point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- Il existe 2 moyens de donner une « note » au séisme. Lesquels ? A quoi sert cette note ? 3 point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- Qu’est-ce qui nous permet de dire qu’un séisme a été violent ? 1 point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- Comment fait-on pour connaitre les dégâts d’un séisme à plusieurs kilomètres de l’épicentre ? Réalise un schéma explicatif. 3 point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- Existe-t-il des risques de séismes en France ? Si oui, où ?  1 point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- Pourquoi certains séismes de forte densité ne font-ils pas beaucoup de morts ? 1 point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- Quelles préventions peut-on prendre pour éviter les dégâts ? 2 point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- Quel phénomène peut créer un séisme sous-marin ? 1 point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- Cite 2 villes vues en classe, où a eu lieu un séisme. 1 point </w:t>
      </w:r>
    </w:p>
    <w:sectPr>
      <w:headerReference w:type="default" r:id="rId2"/>
      <w:type w:val="nextPage"/>
      <w:pgSz w:w="11906" w:h="16838"/>
      <w:pgMar w:left="720" w:right="746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Nom :</w:t>
      <w:tab/>
      <w:tab/>
      <w:t>Date :</w:t>
      <w:tab/>
      <w:t xml:space="preserve">        Prénom :</w:t>
      <w:tab/>
      <w:tab/>
      <w:t>Note :</w:t>
      <w:tab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6:04:00Z</dcterms:created>
  <dc:creator>Karine</dc:creator>
  <dc:description/>
  <cp:keywords/>
  <dc:language>en-US</dc:language>
  <cp:lastModifiedBy>Karine</cp:lastModifiedBy>
  <dcterms:modified xsi:type="dcterms:W3CDTF">2006-02-05T16:34:00Z</dcterms:modified>
  <cp:revision>1</cp:revision>
  <dc:subject/>
  <dc:title>Evaluation sur les séismes</dc:title>
</cp:coreProperties>
</file>