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es séisme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éance 1 : Représentations initiales des élèv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J’écris et je dessine ce que je sa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Je note toutes les questions que je me po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éance 2 : Quand la terre tremble…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Caractéristiques des séismes et dégâts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ercices d’entrainement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éance 3 : Jusqu’où ressent-on les secousses ?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Les courbes d’intensité et les échelles de Richter et Mercalli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éance 4 : Localisation dans le monde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éalisation de la carte sur calque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éance 5 : Les séismes en France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éalisation de la  carte (localisation) et lecture de courbes d’intensité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valuation 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rFonts w:cs="Comic Sans MS" w:ascii="Comic Sans MS" w:hAnsi="Comic Sans MS"/>
          <w:b/>
        </w:rPr>
        <w:t>Prolongements 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 lien existe-t-il avec les volcans 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’origine de ces phénomènes ?</w:t>
      </w:r>
    </w:p>
    <w:p>
      <w:pPr>
        <w:pStyle w:val="Normal"/>
        <w:ind w:left="708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7:20:00Z</dcterms:created>
  <dc:creator>Karine</dc:creator>
  <dc:description/>
  <cp:keywords/>
  <dc:language>en-US</dc:language>
  <cp:lastModifiedBy>Karine</cp:lastModifiedBy>
  <dcterms:modified xsi:type="dcterms:W3CDTF">2006-02-15T17:40:00Z</dcterms:modified>
  <cp:revision>2</cp:revision>
  <dc:subject/>
  <dc:title>Les séismes</dc:title>
</cp:coreProperties>
</file>