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2628900" cy="6699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6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-9pt;width:206.95pt;height:5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</w:rPr>
        <w:t>EVALUATION DE SCIENCES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volcan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plète soit par la définition soit par le mot 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>……………………………………… </w:t>
      </w:r>
      <w:r>
        <w:rPr>
          <w:rFonts w:cs="Comic Sans MS" w:ascii="Comic Sans MS" w:hAnsi="Comic Sans MS"/>
          <w:sz w:val="20"/>
          <w:szCs w:val="20"/>
        </w:rPr>
        <w:t>: « fleuve » de roches fondues qui descend les pentes du volcans et se solidifie en refroidissant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olcan : …………………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</w:t>
      </w:r>
      <w:r>
        <w:rPr>
          <w:rFonts w:cs="Comic Sans MS" w:ascii="Comic Sans MS" w:hAnsi="Comic Sans MS"/>
          <w:sz w:val="20"/>
          <w:szCs w:val="20"/>
        </w:rPr>
        <w:t>.. : matière en fusion qui monte par la cheminée du volcan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ratère : ………………………………………………………………………………………………………………………………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………………………………………… </w:t>
      </w:r>
      <w:r>
        <w:rPr>
          <w:rFonts w:cs="Comic Sans MS" w:ascii="Comic Sans MS" w:hAnsi="Comic Sans MS"/>
          <w:sz w:val="20"/>
          <w:szCs w:val="20"/>
        </w:rPr>
        <w:t>: réservoir où séjourne le magma pendant plusieurs années parfois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’activité d’un volcan est-elle permanente ? Pourquoi 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quoi sert une éruption 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nne un synonyme de roche en fusion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bien existe-il de types d’éruption ? Nomme-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ls sont les dégâts occasionnés selon les éruptions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te deux noms de volcans que tu connai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egroupe ces mots en  deux familles : </w:t>
      </w:r>
    </w:p>
    <w:p>
      <w:pPr>
        <w:pStyle w:val="Normal"/>
        <w:ind w:left="1416" w:hanging="0"/>
        <w:rPr/>
      </w:pPr>
      <w:r>
        <w:rPr>
          <w:rFonts w:cs="Comic Sans MS" w:ascii="Comic Sans MS" w:hAnsi="Comic Sans MS"/>
          <w:sz w:val="20"/>
          <w:szCs w:val="20"/>
        </w:rPr>
        <w:t>Volcan explosif</w:t>
        <w:tab/>
        <w:tab/>
        <w:t>volcan calme</w:t>
        <w:tab/>
        <w:tab/>
        <w:t xml:space="preserve">coulées </w:t>
        <w:tab/>
        <w:t>nuées ardentes</w:t>
        <w:tab/>
        <w:t>cendres            lave visqueuse</w:t>
        <w:tab/>
        <w:tab/>
        <w:t>projection de blocs et cendr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ls sont les signes qui permettent de prévoir une éruption 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l nom donne-t-on à une personne dont le métier consiste à étudier la vie des volcans 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iste-t-il des volcans sous-marins ? Qu’appelle-t-on la « Ceinture de feu » ? Pourquoi la presse parle-t-elle de ces volcans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ue penses-tu de la position de la France par rapport aux zones volcaniques 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</w:rPr>
        <w:t>Existent-ils des volcans en France ? Si oui, où se situent-ils et nomme-le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mplis le schéma ci-dessous :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540" w:right="386" w:gutter="0" w:header="708" w:top="76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om : </w:t>
      <w:tab/>
      <w:t>Prénom :</w:t>
      <w:tab/>
      <w:t>Date :</w:t>
    </w:r>
  </w:p>
  <w:p>
    <w:pPr>
      <w:pStyle w:val="Header"/>
      <w:rPr/>
    </w:pPr>
    <w:r>
      <w:rPr/>
      <w:t>Note 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56:00Z</dcterms:created>
  <dc:creator>Karine</dc:creator>
  <dc:description/>
  <cp:keywords/>
  <dc:language>en-US</dc:language>
  <cp:lastModifiedBy>Karine</cp:lastModifiedBy>
  <cp:lastPrinted>2005-11-13T17:29:00Z</cp:lastPrinted>
  <dcterms:modified xsi:type="dcterms:W3CDTF">2005-11-13T16:31:00Z</dcterms:modified>
  <cp:revision>2</cp:revision>
  <dc:subject/>
  <dc:title>EVALUATION DE SCIENCES</dc:title>
</cp:coreProperties>
</file>