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  <w:t>LES VOLCANS DU MASSIF CENTRAL</w:t>
      </w:r>
    </w:p>
    <w:p>
      <w:pPr>
        <w:pStyle w:val="Normal"/>
        <w:rPr>
          <w:rFonts w:ascii="Book Antiqua" w:hAnsi="Book Antiqua" w:cs="Book Antiqua"/>
          <w:b/>
          <w:b/>
          <w:bCs/>
          <w:sz w:val="28"/>
          <w:szCs w:val="28"/>
          <w:lang w:val="en-US" w:eastAsia="en-US"/>
        </w:rPr>
      </w:pPr>
      <w:r>
        <w:rPr>
          <w:rFonts w:cs="Book Antiqua" w:ascii="Book Antiqua" w:hAnsi="Book Antiqua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2275</wp:posOffset>
                </wp:positionH>
                <wp:positionV relativeFrom="paragraph">
                  <wp:posOffset>4445</wp:posOffset>
                </wp:positionV>
                <wp:extent cx="3333750" cy="2876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2876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« Le volcanisme français se localise surtout dans le Massif central. Les volcans y sont plus de 1 000, endormis ou éteints. Les plus vieux sont nés il y a 25 millions d’années ; le plus jeune, le lac cratère de Pavin, est apparu il y a 3 500 a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Mais 3 500 ans de sommeil pour un volcan ce n’est même pas une nuit de la vie d’un homm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 xml:space="preserve">Les vulcanologues pensent qu’une éruption se produira dans le Massif central avant 3 000 ans. Elle interviendra sans doute dans la chaîne des Puys, à l’ouest de Clermont-Ferrand. »           </w:t>
                            </w:r>
                            <w:r>
                              <w:rPr>
                                <w:rFonts w:cs="Book Antiqua" w:ascii="Book Antiqua" w:hAnsi="Book Antiqua"/>
                                <w:sz w:val="20"/>
                                <w:szCs w:val="20"/>
                              </w:rPr>
                              <w:t>Maurice Krafft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 xml:space="preserve">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226.5pt;mso-wrap-distance-left:9.05pt;mso-wrap-distance-right:9.05pt;mso-wrap-distance-top:0pt;mso-wrap-distance-bottom:0pt;margin-top:0.3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  <w:t>« Le volcanisme français se localise surtout dans le Massif central. Les volcans y sont plus de 1 000, endormis ou éteints. Les plus vieux sont nés il y a 25 millions d’années ; le plus jeune, le lac cratère de Pavin, est apparu il y a 3 500 ans.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  <w:t>Mais 3 500 ans de sommeil pour un volcan ce n’est même pas une nuit de la vie d’un homm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 Antiqua" w:ascii="Book Antiqua" w:hAnsi="Book Antiqua"/>
                        </w:rPr>
                        <w:t xml:space="preserve">Les vulcanologues pensent qu’une éruption se produira dans le Massif central avant 3 000 ans. Elle interviendra sans doute dans la chaîne des Puys, à l’ouest de Clermont-Ferrand. »           </w:t>
                      </w:r>
                      <w:r>
                        <w:rPr>
                          <w:rFonts w:cs="Book Antiqua" w:ascii="Book Antiqua" w:hAnsi="Book Antiqua"/>
                          <w:sz w:val="20"/>
                          <w:szCs w:val="20"/>
                        </w:rPr>
                        <w:t>Maurice Krafft</w:t>
                      </w:r>
                      <w:r>
                        <w:rPr>
                          <w:rFonts w:cs="Book Antiqua" w:ascii="Book Antiqua" w:hAnsi="Book Antiqua"/>
                        </w:rPr>
                        <w:t xml:space="preserve">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114300</wp:posOffset>
            </wp:positionV>
            <wp:extent cx="3429000" cy="14217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</w:t>
      </w:r>
    </w:p>
    <w:p>
      <w:pPr>
        <w:pStyle w:val="Normal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1660525</wp:posOffset>
            </wp:positionV>
            <wp:extent cx="3225165" cy="33147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16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La chaîne des Puys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0</wp:posOffset>
            </wp:positionH>
            <wp:positionV relativeFrom="paragraph">
              <wp:posOffset>67945</wp:posOffset>
            </wp:positionV>
            <wp:extent cx="2333625" cy="2466975"/>
            <wp:effectExtent l="0" t="0" r="0" b="0"/>
            <wp:wrapTight wrapText="bothSides">
              <wp:wrapPolygon edited="0">
                <wp:start x="7701" y="331"/>
                <wp:lineTo x="6550" y="746"/>
                <wp:lineTo x="5400" y="1494"/>
                <wp:lineTo x="3540" y="3405"/>
                <wp:lineTo x="3452" y="4069"/>
                <wp:lineTo x="3540" y="4650"/>
                <wp:lineTo x="4603" y="5647"/>
                <wp:lineTo x="4957" y="5647"/>
                <wp:lineTo x="5310" y="6976"/>
                <wp:lineTo x="5222" y="8305"/>
                <wp:lineTo x="4160" y="9301"/>
                <wp:lineTo x="4071" y="9468"/>
                <wp:lineTo x="4426" y="9883"/>
                <wp:lineTo x="4957" y="10963"/>
                <wp:lineTo x="4603" y="11129"/>
                <wp:lineTo x="4603" y="11461"/>
                <wp:lineTo x="4957" y="12291"/>
                <wp:lineTo x="3983" y="13122"/>
                <wp:lineTo x="3806" y="13372"/>
                <wp:lineTo x="3452" y="14202"/>
                <wp:lineTo x="2832" y="14949"/>
                <wp:lineTo x="2213" y="16278"/>
                <wp:lineTo x="1947" y="17607"/>
                <wp:lineTo x="2566" y="18936"/>
                <wp:lineTo x="2390" y="19684"/>
                <wp:lineTo x="2478" y="20266"/>
                <wp:lineTo x="3009" y="20930"/>
                <wp:lineTo x="3097" y="20930"/>
                <wp:lineTo x="3806" y="20930"/>
                <wp:lineTo x="7524" y="20930"/>
                <wp:lineTo x="9471" y="20764"/>
                <wp:lineTo x="9383" y="20266"/>
                <wp:lineTo x="12393" y="20266"/>
                <wp:lineTo x="16465" y="19518"/>
                <wp:lineTo x="16641" y="18936"/>
                <wp:lineTo x="18501" y="17607"/>
                <wp:lineTo x="19209" y="16278"/>
                <wp:lineTo x="19652" y="15198"/>
                <wp:lineTo x="19563" y="14949"/>
                <wp:lineTo x="18501" y="13621"/>
                <wp:lineTo x="16022" y="12209"/>
                <wp:lineTo x="15491" y="11627"/>
                <wp:lineTo x="14783" y="10963"/>
                <wp:lineTo x="14252" y="9634"/>
                <wp:lineTo x="14517" y="8305"/>
                <wp:lineTo x="14871" y="8138"/>
                <wp:lineTo x="14960" y="7391"/>
                <wp:lineTo x="14694" y="6976"/>
                <wp:lineTo x="15137" y="5647"/>
                <wp:lineTo x="15757" y="5647"/>
                <wp:lineTo x="16110" y="4982"/>
                <wp:lineTo x="16110" y="3903"/>
                <wp:lineTo x="15757" y="3405"/>
                <wp:lineTo x="14960" y="2989"/>
                <wp:lineTo x="13721" y="1660"/>
                <wp:lineTo x="13809" y="913"/>
                <wp:lineTo x="12570" y="580"/>
                <wp:lineTo x="8852" y="331"/>
                <wp:lineTo x="7701" y="331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98425</wp:posOffset>
                </wp:positionV>
                <wp:extent cx="1371600" cy="571500"/>
                <wp:effectExtent l="0" t="6350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.75pt" to="188.95pt,52.7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30" w:leader="none"/>
        </w:tabs>
        <w:rPr/>
      </w:pPr>
      <w:r>
        <w:rPr/>
        <w:tab/>
      </w:r>
      <w:r>
        <w:rPr>
          <w:b/>
          <w:bCs/>
        </w:rPr>
        <w:t>Massif</w:t>
      </w:r>
    </w:p>
    <w:p>
      <w:pPr>
        <w:pStyle w:val="Normal"/>
        <w:tabs>
          <w:tab w:val="clear" w:pos="708"/>
          <w:tab w:val="left" w:pos="3930" w:leader="none"/>
        </w:tabs>
        <w:rPr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0</wp:posOffset>
                </wp:positionH>
                <wp:positionV relativeFrom="paragraph">
                  <wp:posOffset>-845820</wp:posOffset>
                </wp:positionV>
                <wp:extent cx="2857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66.6pt" to="305.95pt,-6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                              </w:t>
      </w:r>
      <w:r>
        <w:rPr>
          <w:b/>
          <w:bCs/>
        </w:rPr>
        <w:t>Centr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685800</wp:posOffset>
            </wp:positionH>
            <wp:positionV relativeFrom="paragraph">
              <wp:posOffset>60325</wp:posOffset>
            </wp:positionV>
            <wp:extent cx="2514600" cy="1038225"/>
            <wp:effectExtent l="0" t="0" r="0" b="0"/>
            <wp:wrapTight wrapText="bothSides">
              <wp:wrapPolygon edited="0">
                <wp:start x="-34" y="0"/>
                <wp:lineTo x="-34" y="21500"/>
                <wp:lineTo x="21600" y="21500"/>
                <wp:lineTo x="21600" y="0"/>
                <wp:lineTo x="-34" y="0"/>
              </wp:wrapPolygon>
            </wp:wrapTight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Le Puy de Dôme</w:t>
      </w:r>
      <w:r>
        <w:rPr/>
        <w:t xml:space="preserve"> reste le plus haut volcan de la Chaîne des Puys avec ses 1465 m. C'est la star de ce tour d'horizon. Montagne emblématique de l'Auvergne, il a donné son nom au département. Le Puy de Dôme n'a pas produit de coulées de lave mais des nuées ardentes. Les produits émis sont des</w:t>
      </w:r>
      <w:r>
        <w:rPr>
          <w:b/>
          <w:bCs/>
          <w:color w:val="990000"/>
        </w:rPr>
        <w:t xml:space="preserve"> </w:t>
      </w:r>
      <w:r>
        <w:rPr/>
        <w:t>trachytes, laves très visqueuses, qui en se refroidissant, induisent une roche blanche et friable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685800</wp:posOffset>
            </wp:positionH>
            <wp:positionV relativeFrom="paragraph">
              <wp:posOffset>144145</wp:posOffset>
            </wp:positionV>
            <wp:extent cx="2632710" cy="1105535"/>
            <wp:effectExtent l="0" t="0" r="0" b="0"/>
            <wp:wrapTight wrapText="bothSides">
              <wp:wrapPolygon edited="0">
                <wp:start x="-34" y="0"/>
                <wp:lineTo x="-34" y="21511"/>
                <wp:lineTo x="21600" y="21511"/>
                <wp:lineTo x="21600" y="0"/>
                <wp:lineTo x="-34" y="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bCs/>
        </w:rPr>
        <w:t>Le Puy Chopine</w:t>
      </w:r>
      <w:r>
        <w:rPr/>
        <w:t xml:space="preserve"> est né il y a à peine 9500 ans, il compte parmi les plus jeunes volcans de la Chaîne. Sa formation est comparable à l'aiguille de lave spectaculairement apparue en Martinique en 1903, lors de la dernière éruption de la Montagne Pelée</w:t>
      </w:r>
      <w:r>
        <w:rPr>
          <w:color w:val="99000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800100</wp:posOffset>
            </wp:positionH>
            <wp:positionV relativeFrom="paragraph">
              <wp:posOffset>53340</wp:posOffset>
            </wp:positionV>
            <wp:extent cx="3314700" cy="1028700"/>
            <wp:effectExtent l="0" t="0" r="0" b="0"/>
            <wp:wrapTight wrapText="bothSides">
              <wp:wrapPolygon edited="0">
                <wp:start x="-34" y="0"/>
                <wp:lineTo x="-34" y="21456"/>
                <wp:lineTo x="21600" y="21456"/>
                <wp:lineTo x="21600" y="0"/>
                <wp:lineTo x="-34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Le Puy de Pariou</w:t>
      </w:r>
      <w:r>
        <w:rPr/>
        <w:t xml:space="preserve">  est un jeune volcan de 8000 ans environ. Il s'agit d'un système à double cratère.</w:t>
      </w:r>
    </w:p>
    <w:p>
      <w:pPr>
        <w:pStyle w:val="Normal"/>
        <w:rPr/>
      </w:pPr>
      <w:r>
        <w:rPr/>
        <w:t>C'est le plus photographié des édifices de la Chaî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0T16:51:00Z</dcterms:created>
  <dc:creator>nan</dc:creator>
  <dc:description/>
  <dc:language>en-US</dc:language>
  <cp:lastModifiedBy>Arnou</cp:lastModifiedBy>
  <cp:lastPrinted>2004-08-10T19:45:00Z</cp:lastPrinted>
  <dcterms:modified xsi:type="dcterms:W3CDTF">2004-08-24T15:58:00Z</dcterms:modified>
  <cp:revision>4</cp:revision>
  <dc:subject/>
  <dc:title>LES VOLCANS DU MASSIF CENTRAL</dc:title>
</cp:coreProperties>
</file>