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3714"/>
        <w:gridCol w:w="3960"/>
      </w:tblGrid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olcan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 est le magma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s sont les produits formé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quelle vitesse les productions volcaniques avancent-elle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le est la température du magma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 devient la lave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 est l’aspect du volcan après l’éruption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els sont les dégâts occasionnés ?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e de volcan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9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  <w:tab/>
      </w:r>
    </w:p>
    <w:sectPr>
      <w:type w:val="nextPage"/>
      <w:pgSz w:w="11906" w:h="16838"/>
      <w:pgMar w:left="540" w:right="386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4:50:00Z</dcterms:created>
  <dc:creator>nan</dc:creator>
  <dc:description/>
  <cp:keywords/>
  <dc:language>en-US</dc:language>
  <cp:lastModifiedBy>Karine</cp:lastModifiedBy>
  <cp:lastPrinted>2005-09-25T17:31:00Z</cp:lastPrinted>
  <dcterms:modified xsi:type="dcterms:W3CDTF">2005-09-25T15:31:00Z</dcterms:modified>
  <cp:revision>4</cp:revision>
  <dc:subject/>
  <dc:title>Volcan</dc:title>
</cp:coreProperties>
</file>