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La répartition des volcans actif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Les prévisions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1025</wp:posOffset>
                </wp:positionH>
                <wp:positionV relativeFrom="paragraph">
                  <wp:posOffset>46990</wp:posOffset>
                </wp:positionV>
                <wp:extent cx="6877050" cy="2361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2361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  <w:t>Les indices qui permettent de savoir q’un volcan va entrer en éruption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es sismographes qui sont situés autour des volcans enregistrent des secousses qui correspondent à la montée du magma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La montée du magma entraîne souvent un gonflement. Cette déformation de quelques millimètres peut être enregistrée grâce à des rayons las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Des différences de température se font ressent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Le volcan émet davantage de gaz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Le nombre de tremblements de terre augmente autour et à l’intérieur du volca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Une vibration continue (type séisme) se produi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Les animaux s’agitent sans raison appar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185.95pt;mso-wrap-distance-left:9.05pt;mso-wrap-distance-right:9.05pt;mso-wrap-distance-top:0pt;mso-wrap-distance-bottom:0pt;margin-top:3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  <w:t>Les indices qui permettent de savoir q’un volcan va entrer en éruption :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bCs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Des sismographes qui sont situés autour des volcans enregistrent des secousses qui correspondent à la montée du magma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La montée du magma entraîne souvent un gonflement. Cette déformation de quelques millimètres peut être enregistrée grâce à des rayons las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Des différences de température se font ressenti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Le volcan émet davantage de gaz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Le nombre de tremblements de terre augmente autour et à l’intérieur du volca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Une vibration continue (type séisme) se produi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Les animaux s’agitent sans raison appar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  <w:lang w:val="en-US" w:eastAsia="en-US"/>
        </w:rPr>
      </w:pPr>
      <w:r>
        <w:rPr>
          <w:rFonts w:cs="Book Antiqua" w:ascii="Book Antiqua" w:hAnsi="Book Antiqua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10820</wp:posOffset>
            </wp:positionV>
            <wp:extent cx="1943100" cy="1530985"/>
            <wp:effectExtent l="0" t="0" r="0" b="0"/>
            <wp:wrapTight wrapText="bothSides">
              <wp:wrapPolygon edited="0">
                <wp:start x="-109" y="0"/>
                <wp:lineTo x="-109" y="21352"/>
                <wp:lineTo x="21600" y="21352"/>
                <wp:lineTo x="21600" y="0"/>
                <wp:lineTo x="-109" y="0"/>
              </wp:wrapPolygon>
            </wp:wrapTight>
            <wp:docPr id="2" name="sismograph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smographe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96520</wp:posOffset>
            </wp:positionV>
            <wp:extent cx="3429000" cy="2572385"/>
            <wp:effectExtent l="0" t="0" r="0" b="0"/>
            <wp:wrapTight wrapText="bothSides">
              <wp:wrapPolygon edited="0">
                <wp:start x="-38" y="0"/>
                <wp:lineTo x="-38" y="21510"/>
                <wp:lineTo x="21600" y="21510"/>
                <wp:lineTo x="21600" y="0"/>
                <wp:lineTo x="-38" y="0"/>
              </wp:wrapPolygon>
            </wp:wrapTight>
            <wp:docPr id="3" name="00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5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Un sismographe</w:t>
      </w:r>
    </w:p>
    <w:sectPr>
      <w:type w:val="nextPage"/>
      <w:pgSz w:w="11906" w:h="16838"/>
      <w:pgMar w:left="1417" w:right="141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Book Antiqua" w:hAnsi="Book Antiqu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0:46:00Z</dcterms:created>
  <dc:creator>nan</dc:creator>
  <dc:description/>
  <dc:language>en-US</dc:language>
  <cp:lastModifiedBy>nan</cp:lastModifiedBy>
  <cp:lastPrinted>2004-08-11T13:06:00Z</cp:lastPrinted>
  <dcterms:modified xsi:type="dcterms:W3CDTF">2004-08-11T11:09:00Z</dcterms:modified>
  <cp:revision>3</cp:revision>
  <dc:subject/>
  <dc:title>La répartition des volcans actifs</dc:title>
</cp:coreProperties>
</file>